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color w:val="000000"/>
          <w:sz w:val="28"/>
          <w:szCs w:val="28"/>
        </w:rPr>
      </w:pPr>
      <w:r>
        <w:rPr>
          <w:color w:val="000000"/>
          <w:sz w:val="28"/>
          <w:szCs w:val="28"/>
        </w:rPr>
        <w:t>Взгляды Руссо на культуру и цивилизацию.</w:t>
      </w:r>
    </w:p>
    <w:p>
      <w:pPr>
        <w:pStyle w:val="Normal"/>
        <w:ind w:firstLine="900"/>
        <w:jc w:val="center"/>
        <w:rPr>
          <w:color w:val="000000"/>
          <w:sz w:val="28"/>
          <w:szCs w:val="28"/>
        </w:rPr>
      </w:pPr>
      <w:r>
        <w:rPr>
          <w:color w:val="000000"/>
          <w:sz w:val="28"/>
          <w:szCs w:val="28"/>
        </w:rPr>
      </w:r>
    </w:p>
    <w:p>
      <w:pPr>
        <w:pStyle w:val="Normal"/>
        <w:ind w:firstLine="900"/>
        <w:jc w:val="both"/>
        <w:rPr/>
      </w:pPr>
      <w:r>
        <w:rPr>
          <w:color w:val="000000"/>
          <w:sz w:val="28"/>
          <w:szCs w:val="28"/>
        </w:rPr>
        <w:t xml:space="preserve">Руссо – один из величайших мыслителей и писателей не только Франции, но и всего человечества. Внезапное его появление в середине </w:t>
      </w:r>
      <w:r>
        <w:rPr>
          <w:color w:val="000000"/>
          <w:sz w:val="28"/>
          <w:szCs w:val="28"/>
          <w:lang w:val="en-US"/>
        </w:rPr>
        <w:t>XVIII</w:t>
      </w:r>
      <w:r>
        <w:rPr>
          <w:color w:val="000000"/>
          <w:sz w:val="28"/>
          <w:szCs w:val="28"/>
        </w:rPr>
        <w:t xml:space="preserve"> в. в кругу французских философов сразу привлекло к нему всеобщее внимание. Несколько изданных им в течение 10-15 лет трактатов, посвященных критике современной культуры, стали предметом страстных споров, обсуждений, возражений, а идеи, развитые в них, оказали огромное влияние на общественную, в том числе философскую, мысль.</w:t>
      </w:r>
    </w:p>
    <w:p>
      <w:pPr>
        <w:pStyle w:val="Normal"/>
        <w:ind w:firstLine="900"/>
        <w:jc w:val="both"/>
        <w:rPr>
          <w:color w:val="000000"/>
          <w:sz w:val="28"/>
          <w:szCs w:val="28"/>
        </w:rPr>
      </w:pPr>
      <w:r>
        <w:rPr>
          <w:color w:val="000000"/>
          <w:sz w:val="28"/>
          <w:szCs w:val="28"/>
        </w:rPr>
        <w:t>Идеи Руссо не только производили впечатление свежестью, оригинальностью, новизной. Планы, проекты, содержащиеся в них, представлялись осуществимыми. Тем, кто их усваивал, казалось, что они стоят на пороге начинающейся новой эры.</w:t>
      </w:r>
    </w:p>
    <w:p>
      <w:pPr>
        <w:pStyle w:val="Normal"/>
        <w:ind w:firstLine="900"/>
        <w:jc w:val="both"/>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t xml:space="preserve"> </w:t>
      </w:r>
      <w:r>
        <w:rPr>
          <w:color w:val="000000"/>
          <w:sz w:val="28"/>
          <w:szCs w:val="28"/>
        </w:rPr>
        <w:t>Руссо о культуре и искусстве.</w:t>
      </w:r>
    </w:p>
    <w:p>
      <w:pPr>
        <w:pStyle w:val="Normal"/>
        <w:ind w:firstLine="900"/>
        <w:jc w:val="center"/>
        <w:rPr>
          <w:color w:val="000000"/>
          <w:sz w:val="28"/>
          <w:szCs w:val="28"/>
        </w:rPr>
      </w:pPr>
      <w:r>
        <w:rPr>
          <w:color w:val="000000"/>
          <w:sz w:val="28"/>
          <w:szCs w:val="28"/>
        </w:rPr>
      </w:r>
    </w:p>
    <w:p>
      <w:pPr>
        <w:pStyle w:val="Normal"/>
        <w:ind w:firstLine="900"/>
        <w:jc w:val="both"/>
        <w:rPr/>
      </w:pPr>
      <w:r>
        <w:rPr>
          <w:color w:val="000000"/>
          <w:sz w:val="28"/>
          <w:szCs w:val="28"/>
        </w:rPr>
        <w:t>Взгляды Руссо на искусство неотделимы от всего его мировоззрения. Руссо считал художественное творчество органической потребностью человека и необходимым проявлением его духовной жизни. Между тем в своих философских трактатах о цивилизации Руссо обвинял искусство  в том, что оно «украшает цветами» цепи рабства и гнета. Руссо было невмоготу смотреть на дворцы Версаля, потому что за их великолепными фасадами он ощущал паразитизм, безнравственность, лживость придворной жизни, мысленно видел за ними тяжелый труд крестьян и ремесленников, руками которых они были построены. Руссо не мог и не хотел признать, что пышные сооружения монархов и вельмож, созданные целой армией зодчих, скульпторов, каменщиков, воплощают высокую культуру эстетического вкуса, что они не ужосающе бессмысленны, как пирамиды для погребения фараонов, что любоваться ими способен и человек трудового класса. Руссо слишком прямолинейно отождествлял задачи искусства. Если некогда первые христиане ополчились против языческой красоты античного искусства, то Руссо в эпоху Просвещения отвергает всякую красоту и всякое искусство. Утверждая мысль о всеобщей порче нравов, обусловленной разлагающим действием культуры на человека, Руссо объявляет о своем равнодушии к воплощенной в античном искусстве красоте, которой пели дифирамбы гуманисты Возрождения, а за ними и просветители.</w:t>
      </w:r>
      <w:r>
        <w:rPr>
          <w:color w:val="000000"/>
          <w:sz w:val="28"/>
          <w:szCs w:val="28"/>
          <w:vertAlign w:val="superscript"/>
        </w:rPr>
        <w:t>25</w:t>
      </w:r>
      <w:r>
        <w:rPr>
          <w:color w:val="000000"/>
          <w:sz w:val="28"/>
          <w:szCs w:val="28"/>
        </w:rPr>
        <w:t xml:space="preserve"> </w:t>
      </w:r>
    </w:p>
    <w:p>
      <w:pPr>
        <w:pStyle w:val="Normal"/>
        <w:ind w:firstLine="900"/>
        <w:jc w:val="both"/>
        <w:rPr>
          <w:color w:val="000000"/>
          <w:sz w:val="28"/>
          <w:szCs w:val="28"/>
        </w:rPr>
      </w:pPr>
      <w:r>
        <w:rPr>
          <w:color w:val="000000"/>
          <w:sz w:val="28"/>
          <w:szCs w:val="28"/>
        </w:rPr>
        <w:t xml:space="preserve">Особенно гневные филиппики Руссо направлены на театр, который, с его точки зрения, является подлинным рассадником дурных нравов. В своем «Письме к д'Аламберу» Руссо пишет: Возьмем французскую комедию в ее наиболее совершенных образцах... Но кто будет спорить против того, что театр самого Мольера, чьими талантами я восхищаюсь больше всех, представляет собой целую школу пороков и дурных нравов, более опасную, чем книги, которые специально ставят задачу им научить. Величайшая его забота состоит </w:t>
      </w:r>
    </w:p>
    <w:p>
      <w:pPr>
        <w:pStyle w:val="Normal"/>
        <w:jc w:val="both"/>
        <w:rPr>
          <w:color w:val="000000"/>
          <w:sz w:val="28"/>
          <w:szCs w:val="28"/>
        </w:rPr>
      </w:pPr>
      <w:r>
        <w:rPr>
          <w:color w:val="000000"/>
          <w:sz w:val="28"/>
          <w:szCs w:val="28"/>
        </w:rPr>
        <w:t>_________________________</w:t>
      </w:r>
    </w:p>
    <w:p>
      <w:pPr>
        <w:pStyle w:val="Footnote"/>
        <w:rPr/>
      </w:pPr>
      <w:r>
        <w:rPr>
          <w:rStyle w:val="FootnoteCharacters"/>
        </w:rPr>
        <w:t>25</w:t>
      </w:r>
      <w:r>
        <w:rPr/>
        <w:t xml:space="preserve"> Верцман И.Е. Ж.Ж. Руссо. – М., 1976. – С.86-87.</w:t>
      </w:r>
    </w:p>
    <w:p>
      <w:pPr>
        <w:pStyle w:val="Footnote"/>
        <w:rPr>
          <w:rStyle w:val="FootnoteCharacters"/>
        </w:rPr>
      </w:pPr>
      <w:r>
        <w:rPr/>
      </w:r>
    </w:p>
    <w:p>
      <w:pPr>
        <w:pStyle w:val="Normal"/>
        <w:jc w:val="both"/>
        <w:rPr/>
      </w:pPr>
      <w:r>
        <w:rPr>
          <w:color w:val="000000"/>
          <w:sz w:val="28"/>
          <w:szCs w:val="28"/>
        </w:rPr>
        <w:t>в том, чтобы высмеивать доброту и простодушие и вызывать сочувствие к тем, на чьей стороне хитрость и ложь: у него честные люди только болтают, а порочные действуют, и чаще всего — с блестящим успехом... Всмотритесь в комическое начало у этого автора: вы всегда обнаружите, что двигателем комического у него является порочная натура, а предметом — врожденные недостатки, что хитрость одного казнит простоту другого и что дураки становятся жертвою злых. И хотя это слишком верно, если говорить о свете, отсюда не следует, что нужно было выводить это на театре с видом одобрения, как бы подталкивая вероломных людей посмеяться над чистосердечием честных, объявив его глупостью.</w:t>
      </w:r>
      <w:r>
        <w:fldChar w:fldCharType="begin"/>
      </w:r>
      <w:r>
        <w:rPr>
          <w:rStyle w:val="InternetLink"/>
          <w:vertAlign w:val="superscript"/>
          <w:color w:val="000000"/>
        </w:rPr>
        <w:instrText xml:space="preserve"> HYPERLINK "http://www.countries.ru/library/theory/shendrik/encult.htm" \l "m6%23m6"</w:instrText>
      </w:r>
      <w:r>
        <w:rPr>
          <w:rStyle w:val="InternetLink"/>
          <w:vertAlign w:val="superscript"/>
          <w:color w:val="000000"/>
        </w:rPr>
        <w:fldChar w:fldCharType="separate"/>
      </w:r>
      <w:r>
        <w:rPr>
          <w:rStyle w:val="InternetLink"/>
          <w:color w:val="000000"/>
          <w:vertAlign w:val="superscript"/>
        </w:rPr>
        <w:t>26</w:t>
      </w:r>
      <w:r>
        <w:rPr>
          <w:rStyle w:val="InternetLink"/>
          <w:vertAlign w:val="superscript"/>
          <w:color w:val="000000"/>
        </w:rPr>
        <w:fldChar w:fldCharType="end"/>
      </w:r>
      <w:r>
        <w:rPr>
          <w:color w:val="000000"/>
          <w:sz w:val="28"/>
          <w:szCs w:val="28"/>
        </w:rPr>
        <w:t xml:space="preserve"> Менее опасной, с точки зрения развращающего влияния на общественные нравы, является трагедия, но и к ней Руссо относится с недоверием. Подозрительность Руссо вызывает тот факт, что далеко не всегда средствами трагедии восхваляются герои, могущие служить образцами добродетели. Законы данного жанра, считает Руссо, часто выводят героев за рамки общепринятых норм морали, следовательно, они не могут служить примером для тех, кто стремится жить в соответствии с нравственными императивами. К тому же гипертрофированные чувства, надуманные коллизии, красивые жесты, которыми так богата драма, весьма далеки от жизни и не могут вдохновлять обычных людей, особенно из «третьего сословия», которые живут будничными заботами и далеко не титаническими страстями. Осуждая культ героики на театральной сцене, требуя правдоподобного изображения жизни в пьесах, выносимых на суд зрителей, Руссо превозносит домашнюю сторону человеческой жизни, считая, что показ обыденного в его лучших образцах должен стать главной задачей театра как института, оказывающего огромное воздействие на умы и настроения граждан.</w:t>
      </w:r>
    </w:p>
    <w:p>
      <w:pPr>
        <w:pStyle w:val="Normal"/>
        <w:ind w:firstLine="900"/>
        <w:jc w:val="both"/>
        <w:rPr/>
      </w:pPr>
      <w:r>
        <w:rPr>
          <w:color w:val="000000"/>
          <w:sz w:val="28"/>
          <w:szCs w:val="28"/>
        </w:rPr>
        <w:t>Руссо считал, что театр вреден по двум причинам. Во-первых, сцена искажает жизнь, так как обладает особыми законами и даже языком. На сцене все не так, как в жизни: здесь говорят преимущественно стихами, трагическое превосходит масштабы человеческого, комическое – ниже его; так, например, в трагедии подвизаются необыкновенные существа, носящие мифологические, исторические имена, совершающие грандиозные преступления, или наделенные сверхъестественными добродетелями.  Во-вторых, сцена – это картина человеческих страстей, страсти же представляют собой искажение невинных желаний» естественного человека»; уже сами по себе они являются злом, и театр, воспроизводящий их с наибольшим драматизмом, волей-неволей льстит своим зрителям</w:t>
      </w:r>
      <w:r>
        <w:rPr>
          <w:color w:val="000000"/>
          <w:sz w:val="28"/>
          <w:szCs w:val="28"/>
          <w:vertAlign w:val="superscript"/>
        </w:rPr>
        <w:t>27</w:t>
      </w:r>
      <w:r>
        <w:rPr>
          <w:color w:val="000000"/>
          <w:sz w:val="28"/>
          <w:szCs w:val="28"/>
        </w:rPr>
        <w:t>.</w:t>
      </w:r>
    </w:p>
    <w:p>
      <w:pPr>
        <w:pStyle w:val="Footnote"/>
        <w:ind w:firstLine="900"/>
        <w:jc w:val="both"/>
        <w:rPr>
          <w:color w:val="000000"/>
          <w:sz w:val="28"/>
          <w:szCs w:val="28"/>
        </w:rPr>
      </w:pPr>
      <w:r>
        <w:rPr>
          <w:color w:val="000000"/>
          <w:sz w:val="28"/>
          <w:szCs w:val="28"/>
        </w:rPr>
        <w:t xml:space="preserve"> </w:t>
      </w:r>
      <w:r>
        <w:rPr>
          <w:color w:val="000000"/>
          <w:sz w:val="28"/>
          <w:szCs w:val="28"/>
        </w:rPr>
        <w:t xml:space="preserve">Разносторонние художественные интересы Руссо находили выход и в музыкальной критике. Питая глубокие симпатии к итальянской музыке, он принял горячее участие в большом споре, завязавшемся между сторонниками </w:t>
      </w:r>
    </w:p>
    <w:p>
      <w:pPr>
        <w:pStyle w:val="Footnote"/>
        <w:jc w:val="both"/>
        <w:rPr/>
      </w:pPr>
      <w:r>
        <w:rPr>
          <w:color w:val="000000"/>
          <w:sz w:val="28"/>
          <w:szCs w:val="28"/>
        </w:rPr>
        <w:t>итальянской и французской музыки. В замечательных обзорах Руссо смело высказывался против пошлой французской аристократической театральщины;</w:t>
      </w:r>
    </w:p>
    <w:p>
      <w:pPr>
        <w:pStyle w:val="Footnote"/>
        <w:rPr>
          <w:color w:val="000000"/>
          <w:sz w:val="28"/>
          <w:szCs w:val="28"/>
        </w:rPr>
      </w:pPr>
      <w:r>
        <w:rPr>
          <w:color w:val="000000"/>
          <w:sz w:val="28"/>
          <w:szCs w:val="28"/>
        </w:rPr>
        <w:t>_________________________________</w:t>
      </w:r>
    </w:p>
    <w:p>
      <w:pPr>
        <w:pStyle w:val="Footnote"/>
        <w:rPr/>
      </w:pPr>
      <w:r>
        <w:rPr>
          <w:rStyle w:val="FootnoteCharacters"/>
        </w:rPr>
        <w:t>26</w:t>
      </w:r>
      <w:r>
        <w:rPr/>
        <w:t xml:space="preserve"> Руссо Ж.Ж. Письмо к Д</w:t>
      </w:r>
      <w:r>
        <w:rPr>
          <w:vertAlign w:val="superscript"/>
        </w:rPr>
        <w:t>’</w:t>
      </w:r>
      <w:r>
        <w:rPr/>
        <w:t>Аламберу о зрелищах.- С.91.</w:t>
      </w:r>
      <w:r>
        <w:rPr>
          <w:rStyle w:val="FootnoteCharacters"/>
        </w:rPr>
        <w:t xml:space="preserve"> </w:t>
      </w:r>
    </w:p>
    <w:p>
      <w:pPr>
        <w:pStyle w:val="Footnote"/>
        <w:rPr>
          <w:rStyle w:val="FootnoteCharacters"/>
        </w:rPr>
      </w:pPr>
      <w:r>
        <w:rPr>
          <w:rStyle w:val="FootnoteCharacters"/>
        </w:rPr>
        <w:t>27</w:t>
      </w:r>
      <w:r>
        <w:rPr/>
        <w:t xml:space="preserve"> Верцман И.Е. Ж.Ж. Руссо. – М., 1976.- С.103-105</w:t>
      </w:r>
    </w:p>
    <w:p>
      <w:pPr>
        <w:pStyle w:val="Normal"/>
        <w:jc w:val="both"/>
        <w:rPr/>
      </w:pPr>
      <w:r>
        <w:rPr>
          <w:sz w:val="28"/>
          <w:szCs w:val="28"/>
        </w:rPr>
        <w:t xml:space="preserve">он решительно отстаивал достоинства и преимущества итальянской музыки – ее глубокую выразительность, смелость модуляций, мягкость языка. Только мелодия, говорит убежденно Руссо, дает музыке нравственный пафос. Между тем в парижской опере оркестр заглушает прелесть голоса инструментами, разрушает единство мелодии так называемыми двойными мотивами, контрфугами и прочей чепухой. Руссо резко критикует искусственность, монотонность французской музыки с ее стремлением к оркестровым эффектам, с ее грубой, лишенной выражения гармонией. Этой музыке Руссо противопоставляет «язык сердца», выразить который в звуках могут, по его мнению, только итальянцы. .Единство мелодии, полное слияние слов и музыки – существенные принципы музыкальной эстетики Руссо.  </w:t>
      </w:r>
    </w:p>
    <w:p>
      <w:pPr>
        <w:pStyle w:val="Normal"/>
        <w:ind w:firstLine="900"/>
        <w:jc w:val="both"/>
        <w:rPr/>
      </w:pPr>
      <w:r>
        <w:rPr>
          <w:color w:val="000000"/>
          <w:sz w:val="28"/>
          <w:szCs w:val="28"/>
        </w:rPr>
        <w:t>Руссо питал большое почтение и к венской классической школе. Он высоко ценил музыкальное творчество Кристофа Глюка. И это имело свои основания. Музыка Глюка отличалась своей простотой, правдивостью, гражданской доблестью.</w:t>
      </w:r>
    </w:p>
    <w:p>
      <w:pPr>
        <w:pStyle w:val="Normal"/>
        <w:ind w:firstLine="900"/>
        <w:jc w:val="both"/>
        <w:rPr>
          <w:color w:val="000000"/>
          <w:sz w:val="28"/>
          <w:szCs w:val="28"/>
        </w:rPr>
      </w:pPr>
      <w:r>
        <w:rPr>
          <w:color w:val="000000"/>
          <w:sz w:val="28"/>
          <w:szCs w:val="28"/>
        </w:rPr>
        <w:t>Не будучи профессиональным музыкантом, Руссо много и упорно работал в области теории музыки. Академик Б. В. Асафьев, говоря о роли Руссо в развитии музыкальной культуры, назвал его «проницательнейшим мыслителем и чутким музыкантом, угадавшим своевременность наступления эры городской демократической песенно-романсной лирики». Статьи Руссо о музыке были собраны и изданы в 1767 году в сборнике «Музыкальный словарь».</w:t>
      </w:r>
    </w:p>
    <w:p>
      <w:pPr>
        <w:pStyle w:val="Normal"/>
        <w:ind w:firstLine="900"/>
        <w:jc w:val="both"/>
        <w:rPr>
          <w:color w:val="000000"/>
          <w:sz w:val="28"/>
          <w:szCs w:val="28"/>
        </w:rPr>
      </w:pPr>
      <w:r>
        <w:rPr>
          <w:color w:val="000000"/>
          <w:sz w:val="28"/>
          <w:szCs w:val="28"/>
        </w:rPr>
        <w:t>Борьба, которую вел Руссо в защиту художественной правды, в основном была для музыки XVIII века очень плодотворной. Выступления Руссо против рассудочности в музыке принесли ей ту свободу выражения чувств и эмоций, которой она во Франции была лишена диктатурой придворных вкусов.</w:t>
      </w:r>
    </w:p>
    <w:p>
      <w:pPr>
        <w:pStyle w:val="Normal"/>
        <w:ind w:firstLine="900"/>
        <w:jc w:val="both"/>
        <w:rPr/>
      </w:pPr>
      <w:r>
        <w:rPr>
          <w:color w:val="000000"/>
          <w:sz w:val="28"/>
          <w:szCs w:val="28"/>
        </w:rPr>
        <w:t xml:space="preserve">Руссо подвергает критике излюбленный аристократией 18 века стиль, который мы теперь называем рококо. «Наши сады, - пишет Руссо в сочинении 1750 года, - украшены статуями, а галереи полны картин. Что бы вы думали изображают эти шедевры искусства, выставленные для восхищения публики? Защитников Отечества или еще более великих людей, обогативших его своими добродетелями? Нет. Это образы всех заблуждений сердца и ума, тщательно извлеченные из античной мифологии и выставленные для удовлетворения любопытства наших детей; без сомнения, для того, чтобы перед глазами у них были образцы дурных поступков еще прежде, чем они выучатся читать». Республиканец и демократ Руссо считал такое манерное, чувственное искусство порождением дурного, извращенного вкуса аристократии. Тем самым Руссо уже не отрицает огульно любое искусство, а требует иного. </w:t>
      </w:r>
    </w:p>
    <w:p>
      <w:pPr>
        <w:pStyle w:val="Normal"/>
        <w:ind w:firstLine="900"/>
        <w:jc w:val="both"/>
        <w:rPr/>
      </w:pPr>
      <w:r>
        <w:rPr>
          <w:color w:val="000000"/>
          <w:sz w:val="28"/>
          <w:szCs w:val="28"/>
        </w:rPr>
        <w:t>Манерность стиля рококо, овладевшая пластическими искусствами, проникла и в поэзию, находя себе здесь соответствие вычурности языка и пустоте содержания.</w:t>
      </w:r>
      <w:r>
        <w:rPr>
          <w:color w:val="000000"/>
          <w:sz w:val="28"/>
          <w:szCs w:val="28"/>
          <w:vertAlign w:val="superscript"/>
        </w:rPr>
        <w:t>28</w:t>
      </w:r>
    </w:p>
    <w:p>
      <w:pPr>
        <w:pStyle w:val="Normal"/>
        <w:jc w:val="both"/>
        <w:rPr/>
      </w:pPr>
      <w:r>
        <w:rPr>
          <w:color w:val="000000"/>
          <w:sz w:val="28"/>
          <w:szCs w:val="28"/>
        </w:rPr>
        <w:t>Итак, осуждая в трактате о цивилизации искусство своего века, Руссо в то же время жаждет такого искусства, в котором был бы воплощен идеал ______________________</w:t>
      </w:r>
    </w:p>
    <w:p>
      <w:pPr>
        <w:pStyle w:val="Footnote"/>
        <w:rPr>
          <w:rStyle w:val="FootnoteCharacters"/>
        </w:rPr>
      </w:pPr>
      <w:r>
        <w:rPr>
          <w:rStyle w:val="FootnoteCharacters"/>
        </w:rPr>
        <w:t>28</w:t>
      </w:r>
      <w:r>
        <w:rPr/>
        <w:t xml:space="preserve"> Верцман И.Е. Ж.Ж. Руссо. – М., 1976.- С.105.</w:t>
      </w:r>
    </w:p>
    <w:p>
      <w:pPr>
        <w:pStyle w:val="Normal"/>
        <w:jc w:val="both"/>
        <w:rPr/>
      </w:pPr>
      <w:r>
        <w:rPr>
          <w:color w:val="000000"/>
          <w:sz w:val="28"/>
          <w:szCs w:val="28"/>
        </w:rPr>
        <w:t>патриотизма, и которое бы выполняло свою общественную роль. Единственным путем для полного оздоровления искусства было бы с точки зрения Руссо соединение патриотического идеала с красотой строгой, чеканной формы - синтез,  которой, как известно, нашел свое непревзойденное выражение в классической древности. Плохо, говорит Руссо, что ученые, поэты, музыканты Франции – только ученые, поэты, музыканты, а не граждане. Из замечательной мысли Руссо читатель вправе сделать вывод, что «художник – гражданин» сумел бы претворить в образы «мужественную, сильную красоту». Эта замечательная эстетическая формула, состоящая всего из трех слов, принадлежит тому Руссо, который является любителем исторических примеров героизма.</w:t>
      </w:r>
    </w:p>
    <w:p>
      <w:pPr>
        <w:pStyle w:val="Normal"/>
        <w:ind w:firstLine="900"/>
        <w:jc w:val="both"/>
        <w:rPr>
          <w:color w:val="000000"/>
          <w:sz w:val="28"/>
          <w:szCs w:val="28"/>
        </w:rPr>
      </w:pPr>
      <w:r>
        <w:rPr>
          <w:color w:val="000000"/>
          <w:sz w:val="28"/>
          <w:szCs w:val="28"/>
        </w:rPr>
        <w:t xml:space="preserve">Какой бы не был перед художником объект: суровый герой или нежная, мягкосердечная личность, - рисунку, считает Руссо, следует уделять основное внимание. Проводя сравнение между музыкой и живописью в 13-ой главе «Опыта о происхождении языков» (1759), Руссо уподобляет мелодию рисунку, а созвучие и аккорды – краскам. При этом Руссо отдает преимущества рисунку, утверждая, что лишь он дает краскам «жизнь и душу», а живописи – силу подражания, лишь он представляет волнующие нас явления природы. В живописи, продолжает Руссо развивать этот тезис. Наш интерес привлекают не краски, а линии, штрихи, очертания предметов; картины трогают нас в равной степени и тогда, когда она запечатлена в виде гравюры. </w:t>
      </w:r>
    </w:p>
    <w:p>
      <w:pPr>
        <w:pStyle w:val="Normal"/>
        <w:ind w:firstLine="900"/>
        <w:jc w:val="both"/>
        <w:rPr>
          <w:color w:val="000000"/>
          <w:sz w:val="28"/>
          <w:szCs w:val="28"/>
        </w:rPr>
      </w:pPr>
      <w:r>
        <w:rPr>
          <w:color w:val="000000"/>
          <w:sz w:val="28"/>
          <w:szCs w:val="28"/>
        </w:rPr>
        <w:t>Руссо считает в искусстве необходимыми правдоподобие, естественность, передачу индивидуального своеобразия.</w:t>
      </w:r>
    </w:p>
    <w:p>
      <w:pPr>
        <w:pStyle w:val="Normal"/>
        <w:jc w:val="both"/>
        <w:rPr/>
      </w:pPr>
      <w:r>
        <w:rPr>
          <w:color w:val="000000"/>
          <w:sz w:val="28"/>
          <w:szCs w:val="28"/>
        </w:rPr>
        <w:t>Совет художнику - уметь находить красоту в самом предмете - выражает коренной принцип эстетики Руссо. С точки зрения этой эстетики, недостаточность одного внешнего сходства выступает там, где художник упускает из виду чувства, придающие обаяние лицу и раскрывающее внутренний облик человека. Теперь мы видим, что, говоря о близости к природе, Руссо понимает в обаянии душевной непосредственности и глубину человеческой психики. Он благодарен художнику не только за красоту строгих линий и передачу внешнего сходства, сколько за умение проникнуть «внутренним оком» в самую душу портретируемого, а это не возможно в чисто скульптурном образе, без передачи блеска глаз, без светотени, без живописного фона, в какой – то степени причастного к настроению. Искусство обнаруживает свою силу, когда оно наполнено сердечностью, интимным сопереживанием. Напоминая, как много значит для художественного образа иллюзия полной жизненности, Руссо указывает, что это недостижимо, если художник игнорирует существенные черты духовного мира человека. В эстетике Руссо эмоциональная жизнь ставится выше умственной, чувства и переживания выше рассуждений. Там, где Руссо признает интеллектуальность искусства, он отождествляет ее только с нравственной идеей, сознанием гражданского долга. Энтузиазм для Руссо гораздо важнее, а пламя энтузиазма, как известно, скорее разрушает форму, чем способствует ее утверждению.</w:t>
      </w:r>
      <w:r>
        <w:rPr>
          <w:color w:val="000000"/>
          <w:sz w:val="28"/>
          <w:szCs w:val="28"/>
          <w:vertAlign w:val="superscript"/>
        </w:rPr>
        <w:t>29</w:t>
      </w:r>
      <w:r>
        <w:rPr>
          <w:color w:val="000000"/>
          <w:sz w:val="28"/>
          <w:szCs w:val="28"/>
        </w:rPr>
        <w:t xml:space="preserve"> _______________________</w:t>
      </w:r>
    </w:p>
    <w:p>
      <w:pPr>
        <w:pStyle w:val="Footnote"/>
        <w:rPr/>
      </w:pPr>
      <w:r>
        <w:rPr>
          <w:vertAlign w:val="superscript"/>
        </w:rPr>
        <w:t xml:space="preserve">29 </w:t>
      </w:r>
      <w:r>
        <w:rPr/>
        <w:t>Дворцов А.Т. Ж.Ж. Руссо. – М.: Наука, 1980.- С.76.</w:t>
      </w:r>
    </w:p>
    <w:p>
      <w:pPr>
        <w:pStyle w:val="Normal"/>
        <w:ind w:firstLine="900"/>
        <w:jc w:val="both"/>
        <w:rPr>
          <w:color w:val="000000"/>
          <w:sz w:val="28"/>
          <w:szCs w:val="28"/>
        </w:rPr>
      </w:pPr>
      <w:r>
        <w:rPr>
          <w:color w:val="000000"/>
          <w:sz w:val="28"/>
          <w:szCs w:val="28"/>
        </w:rPr>
      </w:r>
    </w:p>
    <w:p>
      <w:pPr>
        <w:pStyle w:val="Normal"/>
        <w:ind w:firstLine="900"/>
        <w:jc w:val="both"/>
        <w:rPr/>
      </w:pPr>
      <w:r>
        <w:rPr>
          <w:color w:val="000000"/>
          <w:sz w:val="28"/>
          <w:szCs w:val="28"/>
        </w:rPr>
        <w:t>Из всего сказанного можно сделать уже определенный вывод. Эстетика Руссо, несомненно, перекликается с мыслями об аскетической дисциплине, провозглашенной в «Общественном договоре», открывая путь суровому стилю революционного классицизма. Однако гораздо чаще Руссо предпочитает моральному и эстетическому аскетизму полное проявление жизненных сил ничем не скованной индивидуальности. Возвращая права личному началу, Руссо не раз упрекал писателей французской сцены и Порт-Рояля, в том, что они изгнали из поэзии «я», что их герой говорят не каждый за себя, а как бы от третьего лица. Эстетика Руссо требует глубины и яркости образа, разнообразия психологического рисунка.</w:t>
      </w:r>
    </w:p>
    <w:p>
      <w:pPr>
        <w:pStyle w:val="Normal"/>
        <w:ind w:firstLine="900"/>
        <w:jc w:val="both"/>
        <w:rPr/>
      </w:pPr>
      <w:r>
        <w:rPr>
          <w:color w:val="000000"/>
          <w:sz w:val="28"/>
          <w:szCs w:val="28"/>
        </w:rPr>
        <w:t>Эстетика Руссо вооружила искусство в его борьбе против любого вида академизма за художественную и этическую правду, за драматизм повседневных тем. От Руссо исходит стремление к расширению сферы искусства, приблизившему его к действительности, действительности большинства людей, а не узкого круга,  призыв отбросить всякие условности и какие бы то ни было рационалистические схемы. Эстетика Руссо именно потому и приоткрывает завесу над многими проблемами более позднего времени, что она возникла из внутренних противоречий просветительной мысли 18 века. В творчестве Руссо, как и в его теоретических высказываниях об искусстве содержатся идеи, способствовавшие рождению великих художественных систем Гете и Пушкина, романтизма Байрона и Шелли, Жор Санд и Гюго, реализма Стендаля, Бальзака, Толстого. К этим идеям относится и критика противоречий исторического прогресса, которую названные писатели могли усвоить прежде всего от Руссо. В эстетике Руссо угадывается тот душевный строй, та глубина и требовательность к жизни, которые так характерны для литературы и музыки 19 столетия, составляющих и поныне культурную атмосферу прогрессивного человечества.</w:t>
      </w:r>
      <w:r>
        <w:rPr>
          <w:color w:val="000000"/>
          <w:sz w:val="28"/>
          <w:szCs w:val="28"/>
          <w:vertAlign w:val="superscript"/>
        </w:rPr>
        <w:t>30</w:t>
      </w:r>
    </w:p>
    <w:p>
      <w:pPr>
        <w:pStyle w:val="Normal"/>
        <w:ind w:firstLine="900"/>
        <w:jc w:val="both"/>
        <w:rPr>
          <w:color w:val="000000"/>
          <w:sz w:val="28"/>
          <w:szCs w:val="28"/>
          <w:vertAlign w:val="superscript"/>
        </w:rPr>
      </w:pPr>
      <w:r>
        <w:rPr>
          <w:color w:val="000000"/>
          <w:sz w:val="28"/>
          <w:szCs w:val="28"/>
          <w:vertAlign w:val="superscript"/>
        </w:rPr>
      </w:r>
    </w:p>
    <w:p>
      <w:pPr>
        <w:pStyle w:val="Normal"/>
        <w:ind w:firstLine="900"/>
        <w:jc w:val="center"/>
        <w:rPr>
          <w:color w:val="000000"/>
          <w:sz w:val="28"/>
          <w:szCs w:val="28"/>
        </w:rPr>
      </w:pPr>
      <w:r>
        <w:rPr>
          <w:color w:val="000000"/>
          <w:sz w:val="28"/>
          <w:szCs w:val="28"/>
        </w:rPr>
        <w:t xml:space="preserve"> </w:t>
      </w:r>
      <w:r>
        <w:rPr>
          <w:color w:val="000000"/>
          <w:sz w:val="28"/>
          <w:szCs w:val="28"/>
        </w:rPr>
        <w:t>Руссо о цивилизации.</w:t>
      </w:r>
    </w:p>
    <w:p>
      <w:pPr>
        <w:pStyle w:val="Normal"/>
        <w:ind w:firstLine="900"/>
        <w:jc w:val="center"/>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Руссо создано множество литературных, философских и эстетических трудов. В них Жан-Жак Руссо демонстрирует примеры применения культурологического подхода, выступая в роли критика западноевропейской цивилизации, хорошо видящего всю противоречивость движения человеческого общества по пути прогресса. Значение его работ для теоретической культурологии трудно переоценить, достаточно сказать, что на них опирались такие выдающиеся представителями философской мысли, как Кант, Гегель, Шиллер, братья А. и Ф. Шлегели, Ницше, Шпенглер, Ортега-и-Гассет, Хейзинга и многие другие, внесшие весомый вклад в осмысление кризиса европейской культуры. </w:t>
      </w:r>
    </w:p>
    <w:p>
      <w:pPr>
        <w:pStyle w:val="Normal"/>
        <w:jc w:val="both"/>
        <w:rPr/>
      </w:pPr>
      <w:r>
        <w:rPr>
          <w:color w:val="000000"/>
          <w:sz w:val="28"/>
          <w:szCs w:val="28"/>
        </w:rPr>
        <w:t>Критикуя западноевропейскую цивилизацию, Руссо противопоставляет испорченности и моральной развращенности так называемых «культурных» __________________________</w:t>
      </w:r>
    </w:p>
    <w:p>
      <w:pPr>
        <w:pStyle w:val="Footnote"/>
        <w:rPr>
          <w:rStyle w:val="FootnoteCharacters"/>
        </w:rPr>
      </w:pPr>
      <w:r>
        <w:rPr>
          <w:rStyle w:val="FootnoteCharacters"/>
        </w:rPr>
        <w:t>30</w:t>
      </w:r>
      <w:r>
        <w:rPr/>
        <w:t xml:space="preserve"> Верцман И.Е. Ж.Ж. Руссо. – М., 1976.- С.120-121.</w:t>
      </w:r>
    </w:p>
    <w:p>
      <w:pPr>
        <w:pStyle w:val="Normal"/>
        <w:jc w:val="both"/>
        <w:rPr/>
      </w:pPr>
      <w:r>
        <w:rPr>
          <w:color w:val="000000"/>
          <w:sz w:val="28"/>
          <w:szCs w:val="28"/>
        </w:rPr>
        <w:t xml:space="preserve">наций простоту и чистоту нравов народов, находящихся на патриархальной стадии развития. В этом он идет по стопам Монтеня, который в своих «Опытах» возводил на пьедестал «естественного человека», живущего в гармонии с природой и не затронутого тлетворным влиянием цивилизации. Руссо пишет: Теперь, когда изысканность и утонченный вкус свели искусство нравиться к определенным правилам, в наших нравах воцарилось пошлое и обманчивое однообразие, и кажется, что все умы отлиты  по одному образцу. Вежливость предъявляет бесконечные требования, приличия повелевают; люди постоянно следуют обычаю, а не  собственному разуму и не смеют казаться тем, что они есть на самом деле. Покоряясь этому вечному принуждению, люди, образующие то стадо, которое называется обществом, будучи поставленные в одинаковые условия, совершают одинаковые поступки, если их не удерживают от этого более сильные побуждения. Поэтому никогда не узнаешь, наверное, с кем имеешь дело, и, чтобы узнать друг друга, нужно дождаться крупных событий. Какая вереница пороков сопровождает эту неуверенность! Нет ни искренней дружбы, ни настоящего уважения, ни полного доверия, и под однообразной и вероломной маской вежливости, под этой хваленой учтивостью, которой мы обязаны просвещению нашего времени, скрываются подозрения, опасения, недоверие, холодность, задние мысли, ненависть и предательство». </w:t>
      </w:r>
      <w:r>
        <w:fldChar w:fldCharType="begin"/>
      </w:r>
      <w:r>
        <w:rPr>
          <w:rStyle w:val="InternetLink"/>
          <w:vertAlign w:val="superscript"/>
          <w:sz w:val="28"/>
          <w:szCs w:val="28"/>
          <w:color w:val="000000"/>
        </w:rPr>
        <w:instrText xml:space="preserve"> HYPERLINK "http://www.countries.ru/library/theory/shendrik/encult.htm" \l "m3%23m3"</w:instrText>
      </w:r>
      <w:r>
        <w:rPr>
          <w:rStyle w:val="InternetLink"/>
          <w:vertAlign w:val="superscript"/>
          <w:sz w:val="28"/>
          <w:szCs w:val="28"/>
          <w:color w:val="000000"/>
        </w:rPr>
        <w:fldChar w:fldCharType="separate"/>
      </w:r>
      <w:r>
        <w:rPr>
          <w:rStyle w:val="InternetLink"/>
          <w:color w:val="000000"/>
          <w:sz w:val="28"/>
          <w:szCs w:val="28"/>
          <w:vertAlign w:val="superscript"/>
        </w:rPr>
        <w:t>31</w:t>
      </w:r>
      <w:r>
        <w:rPr>
          <w:rStyle w:val="InternetLink"/>
          <w:vertAlign w:val="superscript"/>
          <w:sz w:val="28"/>
          <w:szCs w:val="28"/>
          <w:color w:val="000000"/>
        </w:rPr>
        <w:fldChar w:fldCharType="end"/>
      </w:r>
      <w:r>
        <w:rPr>
          <w:color w:val="000000"/>
          <w:sz w:val="28"/>
          <w:szCs w:val="28"/>
        </w:rPr>
        <w:t xml:space="preserve"> </w:t>
      </w:r>
    </w:p>
    <w:p>
      <w:pPr>
        <w:pStyle w:val="Normal"/>
        <w:ind w:firstLine="900"/>
        <w:jc w:val="both"/>
        <w:rPr/>
      </w:pPr>
      <w:r>
        <w:rPr>
          <w:color w:val="000000"/>
          <w:sz w:val="28"/>
          <w:szCs w:val="28"/>
        </w:rPr>
        <w:t xml:space="preserve">Причину сложившегося печального положения вещей Руссо видит прежде всего в развитии науки, которое, по его мнению, самым негативным образом воздействует на умы. С его точки зрения, именно развращающее влияние науки стало причиной гибели египетской и греческой цивилизаций, падения Рима и Константинополя. Подтверждение правильности своей позиции Руссо находит в рассуждениях Сократа, к авторитету которого он неоднократно апеллирует по ходу изложения своих мыслей. Обращается он и к работам древних римлян периода республики, в частности, к трудам Катона, который обличал греческую ученость, видя в ней причину </w:t>
        <w:br/>
        <w:t xml:space="preserve">падения гражданских добродетелей. Приговор, который выносит Руссо, таков: Народы! Знайте, раз и навсегда, что природа хотела оберечь вас от наук, подобно тому, как мать вырывает из рук ребенка своего опасное оружие. Все скрываемые ею тайны от вас являются злом, от которого она вас охраняет, и трудность изучения составляет одно из немалых ее благодеяний. Люди испорчены, но они стали бы еще хуже, если бы имели несчастье родиться учеными... </w:t>
      </w:r>
      <w:r>
        <w:fldChar w:fldCharType="begin"/>
      </w:r>
      <w:r>
        <w:rPr>
          <w:rStyle w:val="InternetLink"/>
          <w:vertAlign w:val="superscript"/>
          <w:sz w:val="28"/>
          <w:szCs w:val="28"/>
          <w:color w:val="000000"/>
        </w:rPr>
        <w:instrText xml:space="preserve"> HYPERLINK "http://www.countries.ru/library/theory/shendrik/encult.htm" \l "m4%23m4"</w:instrText>
      </w:r>
      <w:r>
        <w:rPr>
          <w:rStyle w:val="InternetLink"/>
          <w:vertAlign w:val="superscript"/>
          <w:sz w:val="28"/>
          <w:szCs w:val="28"/>
          <w:color w:val="000000"/>
        </w:rPr>
        <w:fldChar w:fldCharType="separate"/>
      </w:r>
      <w:r>
        <w:rPr>
          <w:rStyle w:val="InternetLink"/>
          <w:color w:val="000000"/>
          <w:sz w:val="28"/>
          <w:szCs w:val="28"/>
          <w:vertAlign w:val="superscript"/>
        </w:rPr>
        <w:t>32</w:t>
      </w:r>
      <w:r>
        <w:rPr>
          <w:rStyle w:val="InternetLink"/>
          <w:vertAlign w:val="superscript"/>
          <w:sz w:val="28"/>
          <w:szCs w:val="28"/>
          <w:color w:val="000000"/>
        </w:rPr>
        <w:fldChar w:fldCharType="end"/>
      </w:r>
      <w:r>
        <w:rPr>
          <w:color w:val="000000"/>
          <w:sz w:val="28"/>
          <w:szCs w:val="28"/>
        </w:rPr>
        <w:t xml:space="preserve">  </w:t>
      </w:r>
    </w:p>
    <w:p>
      <w:pPr>
        <w:pStyle w:val="Normal"/>
        <w:ind w:firstLine="900"/>
        <w:jc w:val="both"/>
        <w:rPr>
          <w:color w:val="000000"/>
          <w:sz w:val="28"/>
          <w:szCs w:val="28"/>
          <w:vertAlign w:val="superscript"/>
        </w:rPr>
      </w:pPr>
      <w:r>
        <w:rPr>
          <w:color w:val="000000"/>
          <w:sz w:val="28"/>
          <w:szCs w:val="28"/>
        </w:rPr>
        <w:t xml:space="preserve">Многознание, считает Руссо, следуя за ходом мысли библейского пророка Экклезиаста, не научает, а тот, кто умножает знание, умножает скорбь. Более того, истина в науке достигается ценой множества заблуждений, во сто крат превышающих пользу от этих истин. Поэтому не удивительно, что «роскошь, развращенность и рабство во все времена становились возмездием за </w:t>
      </w:r>
    </w:p>
    <w:p>
      <w:pPr>
        <w:pStyle w:val="Normal"/>
        <w:jc w:val="both"/>
        <w:rPr>
          <w:color w:val="000000"/>
          <w:sz w:val="28"/>
          <w:szCs w:val="28"/>
          <w:vertAlign w:val="superscript"/>
        </w:rPr>
      </w:pPr>
      <w:r>
        <w:rPr>
          <w:color w:val="000000"/>
          <w:sz w:val="28"/>
          <w:szCs w:val="28"/>
          <w:vertAlign w:val="superscript"/>
        </w:rPr>
        <w:t>___________________________________________</w:t>
      </w:r>
    </w:p>
    <w:p>
      <w:pPr>
        <w:pStyle w:val="Footnote"/>
        <w:rPr>
          <w:rStyle w:val="FootnoteCharacters"/>
        </w:rPr>
      </w:pPr>
      <w:r>
        <w:rPr>
          <w:rStyle w:val="FootnoteCharacters"/>
        </w:rPr>
        <w:t>31</w:t>
      </w:r>
      <w:r>
        <w:rPr/>
        <w:t xml:space="preserve"> Руссо Ж.Ж. Рассуждение, способствовало ли возрождение науки и искусств улучшению нравов?// Руссо Ж.Ж. Избранные сочинения. В 3 т.- Т. </w:t>
      </w:r>
      <w:r>
        <w:rPr>
          <w:lang w:val="en-US"/>
        </w:rPr>
        <w:t>I</w:t>
      </w:r>
      <w:r>
        <w:rPr/>
        <w:t>.- М., 1961. - С.46.</w:t>
      </w:r>
    </w:p>
    <w:p>
      <w:pPr>
        <w:pStyle w:val="Normal"/>
        <w:jc w:val="both"/>
        <w:rPr>
          <w:color w:val="000000"/>
          <w:sz w:val="20"/>
          <w:szCs w:val="20"/>
        </w:rPr>
      </w:pPr>
      <w:r>
        <w:rPr>
          <w:color w:val="000000"/>
          <w:sz w:val="20"/>
          <w:szCs w:val="20"/>
          <w:vertAlign w:val="superscript"/>
        </w:rPr>
        <w:t>32</w:t>
      </w:r>
      <w:r>
        <w:rPr>
          <w:color w:val="000000"/>
          <w:sz w:val="20"/>
          <w:szCs w:val="20"/>
        </w:rPr>
        <w:t xml:space="preserve"> Там же.- С.32.</w:t>
      </w:r>
    </w:p>
    <w:p>
      <w:pPr>
        <w:pStyle w:val="Normal"/>
        <w:jc w:val="both"/>
        <w:rPr>
          <w:color w:val="000000"/>
          <w:sz w:val="28"/>
          <w:szCs w:val="28"/>
        </w:rPr>
      </w:pPr>
      <w:r>
        <w:rPr>
          <w:color w:val="000000"/>
          <w:sz w:val="28"/>
          <w:szCs w:val="28"/>
        </w:rPr>
        <w:t xml:space="preserve">наше надменное стремление выйти из счастливого невежества, на которое нас обрекла вечная Мудрость». </w:t>
      </w:r>
      <w:r>
        <w:rPr>
          <w:color w:val="000000"/>
          <w:sz w:val="28"/>
          <w:szCs w:val="28"/>
          <w:vertAlign w:val="superscript"/>
        </w:rPr>
        <w:t xml:space="preserve">33    </w:t>
      </w:r>
    </w:p>
    <w:p>
      <w:pPr>
        <w:pStyle w:val="Normal"/>
        <w:ind w:firstLine="900"/>
        <w:jc w:val="both"/>
        <w:rPr>
          <w:color w:val="000000"/>
          <w:sz w:val="28"/>
          <w:szCs w:val="28"/>
        </w:rPr>
      </w:pPr>
      <w:r>
        <w:rPr>
          <w:color w:val="000000"/>
          <w:sz w:val="28"/>
          <w:szCs w:val="28"/>
        </w:rPr>
        <w:t xml:space="preserve">Идея развращающего влияния роскоши красной нитью проходит через все труды Руссо, который именно в ней видел конечную причину всех тех несчастий, которые подстерегают как отдельного индивида, так и весь человеческий род на его трудном пути. Тот, кто стремится к роскоши, ставит перед собой ложную цель, ибо наслаждение тонкими винами, изысканными кушаниями, комфортом, считает он, есть только одна (и далеко не главная) предпосылка обретения человеческого счастья. Руссо разводит понятия роскоши и богатства. Страна, где 9/10 прозябают в нищете, а только 1/10 блаженствует в роскоши, по его мнению, не может быть процветающей. </w:t>
      </w:r>
    </w:p>
    <w:p>
      <w:pPr>
        <w:pStyle w:val="Normal"/>
        <w:ind w:firstLine="900"/>
        <w:jc w:val="both"/>
        <w:rPr/>
      </w:pPr>
      <w:r>
        <w:rPr>
          <w:color w:val="000000"/>
          <w:sz w:val="28"/>
          <w:szCs w:val="28"/>
        </w:rPr>
        <w:t xml:space="preserve">Я знаю, — пишет он, что наша философия, щедрая на странные максимы, утверждает вопреки вековому опыту, — что роскошь придает государству блеск, но забыв о необходимости законов против роскоши, осмелится ли она отрицать ту истину, что добрые нравы содействуют прочности государства и что роскошь с добрыми нравами несовместима Если признать, что роскошь является верным признаком богатства, что она даже в некотором смысле содействует умножению его, то какой вывод можно сделать из этого парадокса, столь достойного нашего времени? И во что обратится добродетель, если люди будут поставлены перед необходимостью обогащаться во что бы то ни стало? </w:t>
      </w:r>
      <w:r>
        <w:rPr>
          <w:color w:val="000000"/>
          <w:sz w:val="28"/>
          <w:szCs w:val="28"/>
          <w:vertAlign w:val="superscript"/>
        </w:rPr>
        <w:t xml:space="preserve">34  </w:t>
      </w:r>
      <w:r>
        <w:rPr>
          <w:color w:val="000000"/>
          <w:sz w:val="28"/>
          <w:szCs w:val="28"/>
        </w:rPr>
        <w:t xml:space="preserve">Отсюда вывод — увеличение общественного богатства не есть увеличение богатства, которым обладает отдельный индивид. </w:t>
        <w:br/>
        <w:t xml:space="preserve">Руссо не приемлет тот моральный климат, который установился в современном ему обществе. Дух наживы, быстрого и неправедного обогащения органически чужд ему. Он с презрением относится к тем, кто исповедует культ денег и не способен возвыситься до понимания своего долга перед самим собой и своими согражданами. </w:t>
      </w:r>
    </w:p>
    <w:p>
      <w:pPr>
        <w:pStyle w:val="Normal"/>
        <w:ind w:firstLine="900"/>
        <w:jc w:val="both"/>
        <w:rPr>
          <w:color w:val="000000"/>
          <w:sz w:val="28"/>
          <w:szCs w:val="28"/>
          <w:vertAlign w:val="superscript"/>
        </w:rPr>
      </w:pPr>
      <w:r>
        <w:rPr>
          <w:color w:val="000000"/>
          <w:sz w:val="28"/>
          <w:szCs w:val="28"/>
        </w:rPr>
        <w:t xml:space="preserve">Древние политики, — с горечью отмечает Руссо, — беспристрастно говорили о нравах и добродетелях. Наши говорят лишь о торговле и деньгах. Один скажет вам, сколько человек стоит в данной стране другой, следуя этому счету, найдет такие страны, где он ничего не стоит, а то и такие, где он стоит меньше чем ничего. Они расценивают людей как стадо скотов По их мнению, каждый человек представляет для государства известную ценность в качестве потребителя. </w:t>
      </w:r>
      <w:r>
        <w:rPr>
          <w:color w:val="000000"/>
          <w:sz w:val="28"/>
          <w:szCs w:val="28"/>
          <w:vertAlign w:val="superscript"/>
        </w:rPr>
        <w:t>35</w:t>
      </w:r>
    </w:p>
    <w:p>
      <w:pPr>
        <w:pStyle w:val="Normal"/>
        <w:ind w:firstLine="900"/>
        <w:jc w:val="both"/>
        <w:rPr>
          <w:color w:val="000000"/>
          <w:sz w:val="28"/>
          <w:szCs w:val="28"/>
        </w:rPr>
      </w:pPr>
      <w:r>
        <w:rPr>
          <w:color w:val="000000"/>
          <w:sz w:val="28"/>
          <w:szCs w:val="28"/>
        </w:rPr>
        <w:t>Вывод французского мыслителя таков — государство, погрязшее в торгашестве и обогащении, стремящееся к роскоши, обречено на поражение в столкновении со своими воинственными соседями, ибо сибаритствующие граждане в принципе не способны противостоять тем, кто цель своей жизни видит в совершенствовании тела и духа. Пример тому Римская империя, которая, поглотив практически все богатства мира, стала добычей людей, не знавших, что такое комфорт, изнеженные Афины, завоеванные лакедемонянами</w:t>
      </w:r>
    </w:p>
    <w:p>
      <w:pPr>
        <w:pStyle w:val="Normal"/>
        <w:jc w:val="both"/>
        <w:rPr>
          <w:color w:val="000000"/>
          <w:sz w:val="28"/>
          <w:szCs w:val="28"/>
        </w:rPr>
      </w:pPr>
      <w:r>
        <w:rPr>
          <w:color w:val="000000"/>
          <w:sz w:val="28"/>
          <w:szCs w:val="28"/>
        </w:rPr>
        <w:t>_________________________</w:t>
      </w:r>
    </w:p>
    <w:p>
      <w:pPr>
        <w:pStyle w:val="Footnote"/>
        <w:rPr>
          <w:color w:val="000000"/>
          <w:sz w:val="28"/>
          <w:szCs w:val="28"/>
        </w:rPr>
      </w:pPr>
      <w:r>
        <w:rPr>
          <w:rStyle w:val="FootnoteCharacters"/>
        </w:rPr>
        <w:t>33</w:t>
      </w:r>
      <w:r>
        <w:rPr/>
        <w:t xml:space="preserve"> Руссо Ж.Ж. Рассуждение, способствовало ли возрождение науки и искусств улучшению нравов?// Там же. –С.53</w:t>
      </w:r>
    </w:p>
    <w:p>
      <w:pPr>
        <w:pStyle w:val="Normal"/>
        <w:jc w:val="both"/>
        <w:rPr>
          <w:color w:val="000000"/>
          <w:sz w:val="20"/>
          <w:szCs w:val="20"/>
        </w:rPr>
      </w:pPr>
      <w:r>
        <w:rPr>
          <w:color w:val="000000"/>
          <w:sz w:val="20"/>
          <w:szCs w:val="20"/>
          <w:vertAlign w:val="superscript"/>
        </w:rPr>
        <w:t xml:space="preserve">34 </w:t>
      </w:r>
      <w:r>
        <w:rPr>
          <w:color w:val="000000"/>
          <w:sz w:val="20"/>
          <w:szCs w:val="20"/>
        </w:rPr>
        <w:t>Там же. .- С.55.</w:t>
      </w:r>
    </w:p>
    <w:p>
      <w:pPr>
        <w:pStyle w:val="Normal"/>
        <w:jc w:val="both"/>
        <w:rPr>
          <w:color w:val="000000"/>
          <w:sz w:val="20"/>
          <w:szCs w:val="20"/>
        </w:rPr>
      </w:pPr>
      <w:r>
        <w:rPr>
          <w:color w:val="000000"/>
          <w:sz w:val="20"/>
          <w:szCs w:val="20"/>
          <w:vertAlign w:val="superscript"/>
        </w:rPr>
        <w:t>35</w:t>
      </w:r>
      <w:r>
        <w:rPr>
          <w:color w:val="000000"/>
          <w:sz w:val="20"/>
          <w:szCs w:val="20"/>
        </w:rPr>
        <w:t xml:space="preserve"> Там же.</w:t>
      </w:r>
    </w:p>
    <w:p>
      <w:pPr>
        <w:pStyle w:val="Normal"/>
        <w:jc w:val="both"/>
        <w:rPr>
          <w:color w:val="000000"/>
          <w:sz w:val="28"/>
          <w:szCs w:val="28"/>
        </w:rPr>
      </w:pPr>
      <w:r>
        <w:rPr>
          <w:color w:val="000000"/>
          <w:sz w:val="28"/>
          <w:szCs w:val="28"/>
        </w:rPr>
        <w:t xml:space="preserve">и, естественно, Сибарис, погибший из-за того, что его жители, знавшие цену роскоши, не знали, что такое воинская доблесть и были не способны отстоять честь и достоинство своей родины.  Обращаясь к состоянию современного ему общества, Руссо подвергает критике не только духовные, но и его экономические основы. С его точки зрения, главная причина всех недостатков — это социальное неравенство и лежащая в его основе частная собственность. Он пишет: Первый, кто, огородив участок земли, сказал: это мое, и нашел людей достаточно простодушных, чтобы этому поверить, был истинным основателем гражданского общества. От скольких преступлений, войн, убийств, от скольких несчастий и ужасов избавил бы людской род тот, кто крикнул бы подобным себе, вырывая колья и засыпая ров' берегитесь слушать этого обманщика, вы погибли, если забудете, что продукты принадлежат всем, а земля никому. </w:t>
      </w:r>
      <w:r>
        <w:rPr>
          <w:color w:val="000000"/>
          <w:sz w:val="28"/>
          <w:szCs w:val="28"/>
          <w:vertAlign w:val="superscript"/>
        </w:rPr>
        <w:t>36</w:t>
      </w:r>
    </w:p>
    <w:p>
      <w:pPr>
        <w:pStyle w:val="Normal"/>
        <w:ind w:firstLine="900"/>
        <w:jc w:val="both"/>
        <w:rPr>
          <w:color w:val="000000"/>
          <w:sz w:val="28"/>
          <w:szCs w:val="28"/>
        </w:rPr>
      </w:pPr>
      <w:r>
        <w:rPr>
          <w:color w:val="000000"/>
          <w:sz w:val="28"/>
          <w:szCs w:val="28"/>
        </w:rPr>
        <w:t xml:space="preserve">Экономика, функционирующая не ради блага всех, а ради получения доходов немногих, с точки зрения Руссо, абсурдна, ибо подрывает общество изнутри, порождая неравенство и, как следствие, ненависть бедных к богатым. </w:t>
        <w:br/>
        <w:t xml:space="preserve">Таким образом, Руссо дает некую социальную анатомию западной цивилизации, критически осмысливая процессы происходящие во всех сферах жизни общества от экономики до искусства. Он показывает противоречивость общественного прогресса, в результате которого происходит не только приобщение к благам цивилизации широкого круга людей, еще недавно живших патриархальной жизнью, но и растет нищета и богатство на различных полюсах, увеличивается отчуждение человека от самого себя и результатов своего труда. В этом и состоит значение Руссо как культуролога, который одним из первых, заметив пороки просвещенческого проекта, выступил с предупреждением об опасности развития человечества по пути научной и технической рациональности. </w:t>
      </w:r>
      <w:r>
        <w:rPr>
          <w:color w:val="000000"/>
          <w:sz w:val="28"/>
          <w:szCs w:val="28"/>
          <w:vertAlign w:val="superscript"/>
        </w:rPr>
        <w:t>37</w:t>
      </w:r>
    </w:p>
    <w:p>
      <w:pPr>
        <w:pStyle w:val="Normal"/>
        <w:jc w:val="both"/>
        <w:rPr/>
      </w:pPr>
      <w:r>
        <w:rPr>
          <w:color w:val="000000"/>
          <w:sz w:val="28"/>
          <w:szCs w:val="28"/>
        </w:rPr>
        <w:t>В теоретическом наследии Руссо намечена оригинальная конструкция философии истории. История, согласно Руссо, началась с выходом людей из естественного состояния и по сути совпадает с цивилизационным процессом. Вступление в историю могло быть вызвано разными, во многом случайными, причинами; но сама его возможность коренится в двух фундаментальных качествах, отличающих человека от животных. Первое — это свобода, позволяющая человеку поступать даже во вред самому себе и во зло другим. Второе—это отсутствующая у животных способность к самосовершенствованию. Она вывела человека из естественного состояния и стала основой всех его пороков и всех добродетелей: все, что впоследствии происходило с человеком, хорошее или дурное, породил он сам собственными усилиями. В блестяще написанных и откровенно полемичных трактатах Руссо среди множества интереснейших соображений наиболее значимыми для последующей философии истории оказались две его идеи. ______________________</w:t>
      </w:r>
    </w:p>
    <w:p>
      <w:pPr>
        <w:pStyle w:val="Normal"/>
        <w:jc w:val="both"/>
        <w:rPr>
          <w:color w:val="000000"/>
          <w:sz w:val="20"/>
          <w:szCs w:val="20"/>
        </w:rPr>
      </w:pPr>
      <w:r>
        <w:rPr>
          <w:color w:val="000000"/>
          <w:sz w:val="20"/>
          <w:szCs w:val="20"/>
          <w:vertAlign w:val="superscript"/>
        </w:rPr>
        <w:t xml:space="preserve">36 </w:t>
      </w:r>
      <w:r>
        <w:rPr>
          <w:sz w:val="20"/>
          <w:szCs w:val="20"/>
        </w:rPr>
        <w:t>Руссо Ж.Ж. О причинах неравенства между людьми.- СПб., 1907. –С.68.</w:t>
      </w:r>
    </w:p>
    <w:p>
      <w:pPr>
        <w:pStyle w:val="Normal"/>
        <w:jc w:val="both"/>
        <w:rPr>
          <w:color w:val="000000"/>
          <w:sz w:val="28"/>
          <w:szCs w:val="28"/>
        </w:rPr>
      </w:pPr>
      <w:r>
        <w:rPr>
          <w:color w:val="000000"/>
          <w:sz w:val="20"/>
          <w:szCs w:val="20"/>
          <w:vertAlign w:val="superscript"/>
        </w:rPr>
        <w:t xml:space="preserve">37 </w:t>
      </w:r>
      <w:r>
        <w:rPr>
          <w:sz w:val="20"/>
          <w:szCs w:val="20"/>
        </w:rPr>
        <w:t>Асмус В.Ф. Историко-философские этюды. – М.: Мысль, 1984.- С.94-105.</w:t>
      </w:r>
    </w:p>
    <w:p>
      <w:pPr>
        <w:pStyle w:val="Normal"/>
        <w:ind w:firstLine="900"/>
        <w:jc w:val="both"/>
        <w:rPr>
          <w:color w:val="000000"/>
          <w:sz w:val="28"/>
          <w:szCs w:val="28"/>
        </w:rPr>
      </w:pPr>
      <w:r>
        <w:rPr>
          <w:color w:val="000000"/>
          <w:sz w:val="28"/>
          <w:szCs w:val="28"/>
        </w:rPr>
      </w:r>
    </w:p>
    <w:p>
      <w:pPr>
        <w:pStyle w:val="Normal"/>
        <w:ind w:firstLine="900"/>
        <w:jc w:val="both"/>
        <w:rPr/>
      </w:pPr>
      <w:r>
        <w:rPr>
          <w:color w:val="000000"/>
          <w:sz w:val="28"/>
          <w:szCs w:val="28"/>
        </w:rPr>
        <w:t>Первая из них - обоснование и конкретизация на историческом материале внутренней противоречивости исторического процесса. Наши пороки и добродетели рождены из одного источника, и прогресс одних неразрывен с прогрессом других. К прежней истории и к современной цивилизации Руссо относился критически, но связывал большие надежды с возможностями создания будущего общества, основанного на принципах свободы, равенства, демократии, справедливости, с развитой системой общественного воспитания. Если ранее Руссо был склонен отвергать цивилизацию и цивилизованное общество в целом как «скопище искусственных людей» с предельно испорченными естественными наклонностями, то в третьем из своих теоретических трактатов «Об общественном договоре» противоречивость общественного прогресса истолкована им в более оптимистическом духе: он допускает возможность в будущем заменить инстинкты справедливостью и создать искусство жить, способное исправить зло, причиненное «искусством первоначальным». Гражданская свобода в демократическом государстве трактуется им как свобода более высокая, нежели свобода «естественная».</w:t>
      </w:r>
    </w:p>
    <w:p>
      <w:pPr>
        <w:pStyle w:val="Normal"/>
        <w:ind w:firstLine="900"/>
        <w:jc w:val="both"/>
        <w:rPr>
          <w:color w:val="000000"/>
          <w:sz w:val="28"/>
          <w:szCs w:val="28"/>
          <w:vertAlign w:val="superscript"/>
        </w:rPr>
      </w:pPr>
      <w:r>
        <w:rPr>
          <w:color w:val="000000"/>
          <w:sz w:val="28"/>
          <w:szCs w:val="28"/>
        </w:rPr>
        <w:t>Вторая идея — вывод о принципиальной необратимости исторического процесса. Отвечая своим критикам и последующим «руссоистам», воспринявшим его выводы о предпочтительности первобытной наивности как призыв к бегству от цивилизации, Руссо заявлял о невозможности и нежелательности возврата к доцивилизованному состоянию. Основанием этого стал вывод Руссо об историчности человеческой природы. Оказалось, что той первоначальной «природы человека», с характеристики которой он сам начинал анализ исторического процесса, и которая была у человека в первобытном состоянии, уже давно нет. Цивилизация не просто надстраивается над, тем человеком, каким он вышел из природы, но радикально преобразует всю его сущность, начиная с телесной организации, потребностей, способностей и заканчивая его чувствами и взглядами. Руссо был первым из мыслителей Нового времени, кто со всей определенностью сформулировал вывод об историческом содержании сущности человека и тем самым вышел за рамки безусловно господствовавших до него, а отчасти и после, субстанциалистских трактовок универсальной, вечной и неизменной «природы человека».</w:t>
      </w:r>
      <w:r>
        <w:rPr>
          <w:color w:val="000000"/>
          <w:sz w:val="28"/>
          <w:szCs w:val="28"/>
          <w:vertAlign w:val="superscript"/>
        </w:rPr>
        <w:t>38</w:t>
      </w:r>
    </w:p>
    <w:p>
      <w:pPr>
        <w:pStyle w:val="Normal"/>
        <w:ind w:firstLine="900"/>
        <w:jc w:val="both"/>
        <w:rPr>
          <w:color w:val="000000"/>
          <w:sz w:val="28"/>
          <w:szCs w:val="28"/>
        </w:rPr>
      </w:pPr>
      <w:r>
        <w:rPr>
          <w:color w:val="000000"/>
          <w:sz w:val="28"/>
          <w:szCs w:val="28"/>
        </w:rPr>
        <w:t xml:space="preserve">Некоторые рассуждения Руссо могут показаться наивными, некоторые недостаточно обоснованными. В ряде мест Руссо противоречит сам себе, отстаивая, например, те тезисы, которые он с пылом опровергал несколько ранее. Однако противоречивость взглядов Руссо есть следствие противоречивости той эпохи, в которой жил и творил французский мыслитель. В то же время следует сказать, что в лучших своих произведениях Руссо демонстрирует незаурядный дар провидца, выходя далеко за границы тех возможностей, которыми располагала наука его времени. Его труды обладают, без преувеличения, непреходящей значимостью, и есть все основания считать их частью «золотого фонда» теоретической культурологии. </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5:00Z</dcterms:created>
  <dc:creator>Katrin</dc:creator>
  <dc:description/>
  <cp:keywords/>
  <dc:language>en-US</dc:language>
  <cp:lastModifiedBy>Katrin</cp:lastModifiedBy>
  <dcterms:modified xsi:type="dcterms:W3CDTF">2011-10-30T07:39:00Z</dcterms:modified>
  <cp:revision>3</cp:revision>
  <dc:subject/>
  <dc:title/>
</cp:coreProperties>
</file>